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017842270"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32846259"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270551771"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1093945731"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945427543"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1169278242"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